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48"/>
        </w:rPr>
      </w:pPr>
      <w:r>
        <w:rPr>
          <w:rFonts w:eastAsia="文鼎粗隸;新細明體"/>
          <w:sz w:val="48"/>
        </w:rPr>
        <w:t>總會新世紀危機管理研習會結業學員名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70510</wp:posOffset>
                </wp:positionV>
                <wp:extent cx="4457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五次會議通過</w:t>
                            </w:r>
                            <w:r>
                              <w:rPr>
                                <w:sz w:val="20"/>
                              </w:rPr>
                              <w:t>(92/09/04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21.3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五次會議通過</w:t>
                      </w:r>
                      <w:r>
                        <w:rPr>
                          <w:sz w:val="20"/>
                        </w:rPr>
                        <w:t>(92/09/04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1600"/>
        <w:gridCol w:w="1258"/>
        <w:gridCol w:w="922"/>
        <w:gridCol w:w="1780"/>
        <w:gridCol w:w="1387"/>
      </w:tblGrid>
      <w:tr>
        <w:trPr>
          <w:trHeight w:val="567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余慶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南崗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勝新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詹慧微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南崗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簡旭泰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遊麗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南崗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楊月秀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謝孟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沙鹿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尤建民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蔡髻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文心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孫文衍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洪秀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溪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田忠朋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秀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溪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沈維黨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施林色芬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溪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洪靖惠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許淑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區大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葛淑蘭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徐孟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區大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萬春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嘉真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區大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洪新娜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許淑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區大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石勝任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草屯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銘權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上允五金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楊維允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草屯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亭賢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分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蕭雨郎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</w:rPr>
              <w:t>草屯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田忠賢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青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春浴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</w:rPr>
              <w:t>草屯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楊天賜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青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玲雪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南崗分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裕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青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青示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農委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蔡吟衛</w:t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7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0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南投女國際青年商會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3:33:00Z</dcterms:created>
  <dc:creator>User</dc:creator>
  <dc:description/>
  <dc:language>en-US</dc:language>
  <cp:lastModifiedBy>pc03</cp:lastModifiedBy>
  <dcterms:modified xsi:type="dcterms:W3CDTF">2003-09-08T03:18:00Z</dcterms:modified>
  <cp:revision>3</cp:revision>
  <dc:subject/>
  <dc:title>總會會議規範講習會進階班學員名冊</dc:title>
</cp:coreProperties>
</file>