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元宵節點燈活動第一次籌備會附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60"/>
          <w:sz w:val="28"/>
        </w:rPr>
      </w:pPr>
      <w:r>
        <w:rPr>
          <w:spacing w:val="60"/>
          <w:sz w:val="28"/>
        </w:rPr>
        <w:t>元宵節點燈活動組織系統表</w:t>
      </w:r>
    </w:p>
    <w:p>
      <w:pPr>
        <w:pStyle w:val="Normal"/>
        <w:jc w:val="center"/>
        <w:rPr>
          <w:spacing w:val="60"/>
          <w:sz w:val="28"/>
          <w:lang w:val="en-US" w:eastAsia="en-US"/>
        </w:rPr>
      </w:pPr>
      <w:r>
        <w:rPr>
          <w:spacing w:val="6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120015</wp:posOffset>
                </wp:positionV>
                <wp:extent cx="1752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20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管制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歷屆前會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3pt;mso-wrap-distance-left:9.05pt;mso-wrap-distance-right:9.05pt;mso-wrap-distance-top:0pt;mso-wrap-distance-bottom:0pt;margin-top:9.45pt;mso-position-vertical-relative:text;margin-left:29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80" w:type="dxa"/>
                        <w:jc w:val="left"/>
                        <w:tblInd w:w="203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管制中心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歷屆前會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5656580" cy="3319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748"/>
                              <w:gridCol w:w="1652"/>
                              <w:gridCol w:w="268"/>
                              <w:gridCol w:w="720"/>
                              <w:gridCol w:w="988"/>
                              <w:gridCol w:w="212"/>
                              <w:gridCol w:w="1588"/>
                              <w:gridCol w:w="812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會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周美珍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委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林敏政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總幹事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凌國菁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場地組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總務組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交通組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典禮組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接待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1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陳信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陳建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余志韋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秘書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林志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林文福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李振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吳俊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蕭朝朗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蕭昭勤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王信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華純逸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莊雪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陳韻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李小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261.4pt;mso-wrap-distance-left:9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8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748"/>
                        <w:gridCol w:w="1652"/>
                        <w:gridCol w:w="268"/>
                        <w:gridCol w:w="720"/>
                        <w:gridCol w:w="988"/>
                        <w:gridCol w:w="212"/>
                        <w:gridCol w:w="1588"/>
                        <w:gridCol w:w="812"/>
                        <w:gridCol w:w="960"/>
                      </w:tblGrid>
                      <w:tr>
                        <w:trPr/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會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106.65pt,0.85pt" to="124.6pt,0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周美珍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5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委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林敏政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8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總幹事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凌國菁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場地組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總務組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交通組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典禮組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接待組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1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陳信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陳建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余志韋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秘書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林志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林文福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李振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吳俊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蕭朝朗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蕭昭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王信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華純逸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莊雪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陳韻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李小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4.6pt,0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元宵節點燈活動工作內容表</w:t>
      </w:r>
    </w:p>
    <w:tbl>
      <w:tblPr>
        <w:tblW w:w="9360" w:type="dxa"/>
        <w:jc w:val="left"/>
        <w:tblInd w:w="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7080"/>
      </w:tblGrid>
      <w:tr>
        <w:trPr/>
        <w:tc>
          <w:tcPr>
            <w:tcW w:w="2280" w:type="dxa"/>
            <w:tcBorders>
              <w:top w:val="thinThickSmallGap" w:sz="24" w:space="0" w:color="000000"/>
              <w:left w:val="thinThickSmallGap" w:sz="2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  <w:t>組別</w:t>
            </w:r>
          </w:p>
        </w:tc>
        <w:tc>
          <w:tcPr>
            <w:tcW w:w="7080" w:type="dxa"/>
            <w:tcBorders>
              <w:top w:val="thinThickSmallGap" w:sz="24" w:space="0" w:color="000000"/>
              <w:left w:val="single" w:sz="4" w:space="0" w:color="000000"/>
              <w:bottom w:val="thickThinSmallGap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  <w:t>工作內容</w:t>
            </w:r>
          </w:p>
        </w:tc>
      </w:tr>
      <w:tr>
        <w:trPr/>
        <w:tc>
          <w:tcPr>
            <w:tcW w:w="2280" w:type="dxa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場地組</w:t>
            </w:r>
          </w:p>
        </w:tc>
        <w:tc>
          <w:tcPr>
            <w:tcW w:w="70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80" w:hanging="28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場地佈置及收拾、座位安排、插置會旗、主席台、台上安置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個座位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總務組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音響、攝影、採購、胸花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朵、燈籠分發、來賓簽到簿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典禮組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表演節目編排、主持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司儀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交通組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遊行踩街沿路交通管制、呂副會長聯繫四分局巡守隊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接待組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接待貴賓及表演團體、贈送燈籠予表演團體（統計人數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60"/>
          <w:sz w:val="28"/>
        </w:rPr>
      </w:pPr>
      <w:r>
        <w:rPr>
          <w:spacing w:val="60"/>
          <w:sz w:val="28"/>
        </w:rPr>
        <w:t>元宵節點燈活動財務預算表</w:t>
      </w:r>
    </w:p>
    <w:tbl>
      <w:tblPr>
        <w:tblW w:w="9360" w:type="dxa"/>
        <w:jc w:val="left"/>
        <w:tblInd w:w="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5"/>
        <w:gridCol w:w="1785"/>
        <w:gridCol w:w="2895"/>
        <w:gridCol w:w="1785"/>
      </w:tblGrid>
      <w:tr>
        <w:trPr/>
        <w:tc>
          <w:tcPr>
            <w:tcW w:w="46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入</w:t>
            </w:r>
          </w:p>
        </w:tc>
        <w:tc>
          <w:tcPr>
            <w:tcW w:w="4680" w:type="dxa"/>
            <w:gridSpan w:val="2"/>
            <w:tcBorders>
              <w:top w:val="thinThickSmallGap" w:sz="24" w:space="0" w:color="000000"/>
              <w:left w:val="thickThinSmallGap" w:sz="12" w:space="0" w:color="000000"/>
              <w:bottom w:val="thickThinSmallGap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支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出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慈雲寺撥款</w:t>
            </w:r>
          </w:p>
        </w:tc>
        <w:tc>
          <w:tcPr>
            <w:tcW w:w="17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</w:tc>
        <w:tc>
          <w:tcPr>
            <w:tcW w:w="2895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表演費</w:t>
            </w:r>
          </w:p>
        </w:tc>
        <w:tc>
          <w:tcPr>
            <w:tcW w:w="17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環保局撥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</w:tc>
        <w:tc>
          <w:tcPr>
            <w:tcW w:w="289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音響、燈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>
          <w:trHeight w:val="435" w:hRule="atLeast"/>
        </w:trPr>
        <w:tc>
          <w:tcPr>
            <w:tcW w:w="2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本會提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30000</w:t>
            </w:r>
          </w:p>
        </w:tc>
        <w:tc>
          <w:tcPr>
            <w:tcW w:w="289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煙火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102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晚宴＋元宵湯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102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獎牌（安樂國小、紳士協會、四分局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102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背版（割字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</w:tr>
      <w:tr>
        <w:trPr>
          <w:trHeight w:val="271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雜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>
          <w:trHeight w:val="24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2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thickThinSmallGap" w:sz="1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燈謎禮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</w:t>
            </w:r>
          </w:p>
        </w:tc>
      </w:tr>
      <w:tr>
        <w:trPr/>
        <w:tc>
          <w:tcPr>
            <w:tcW w:w="2895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總收入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tcBorders>
              <w:top w:val="double" w:sz="2" w:space="0" w:color="000000"/>
              <w:left w:val="thickThinSmallGap" w:sz="1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總支出</w:t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2:38:00Z</dcterms:created>
  <dc:creator>|</dc:creator>
  <dc:description/>
  <dc:language>en-US</dc:language>
  <cp:lastModifiedBy>user</cp:lastModifiedBy>
  <cp:lastPrinted>2007-01-22T13:37:00Z</cp:lastPrinted>
  <dcterms:modified xsi:type="dcterms:W3CDTF">2007-01-22T05:52:00Z</dcterms:modified>
  <cp:revision>7</cp:revision>
  <dc:subject/>
  <dc:title>雞籠山國際青年商會88、89年度</dc:title>
</cp:coreProperties>
</file>